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26)</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rPr>
      </w:pPr>
      <w:r>
        <w:rPr>
          <w:b/>
          <w:color w:val="0000FF"/>
        </w:rPr>
        <w:t>Conferencia dictada por el Sr. Roberto Ruggiero.</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Heading2"/>
        <w:rPr>
          <w:color w:val="0000FF"/>
        </w:rPr>
      </w:pPr>
      <w:r>
        <w:rPr>
          <w:color w:val="0000FF"/>
        </w:rPr>
        <w:t>Si no creemos en nosotros mismos</w:t>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t>nos estamos destruyendo!</w:t>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TextBody"/>
        <w:rPr>
          <w:color w:val="0000FF"/>
        </w:rPr>
      </w:pPr>
      <w:r>
        <w:rPr>
          <w:color w:val="0000FF"/>
        </w:rPr>
        <w:tab/>
        <w:t>Un médico americano, Raymond Moody, escribe en su libro “Vida después de la vida” que todos los pacientes durante una intervención quirúrgica declarados clínicamente muertos, y que, merced a los adelantados métodos científicos actuales, consiguen reanimarse, coinciden en relatar de la misma forma el estado consciente en el que ellos asistían al esfuerzo de los médicos por revivirlos. Cita decenas de caso y, al seguir produciéndose nuevas evidencias, escribe un segundo libro al respecto: “sobre Vida después de la vida”.</w:t>
      </w:r>
    </w:p>
    <w:p>
      <w:pPr>
        <w:pStyle w:val="Normal"/>
        <w:jc w:val="both"/>
        <w:rPr>
          <w:color w:val="0000FF"/>
        </w:rPr>
      </w:pPr>
      <w:r>
        <w:rPr>
          <w:color w:val="0000FF"/>
        </w:rPr>
        <w:tab/>
        <w:t>Sin embargo, todas estas evidencias no han logrado modificar un criterio materialista, tremendamente cristalizado, de una ciencia que sorprende por sus extraordinarios progresos, pero que sólo reconoce evidencias a través de aparatos físicos que sólo alcanzan a investigar un ámbito físico, a su igual.</w:t>
      </w:r>
    </w:p>
    <w:p>
      <w:pPr>
        <w:pStyle w:val="Normal"/>
        <w:jc w:val="both"/>
        <w:rPr>
          <w:color w:val="0000FF"/>
        </w:rPr>
      </w:pPr>
      <w:r>
        <w:rPr>
          <w:color w:val="0000FF"/>
        </w:rPr>
        <w:tab/>
        <w:t>Los testimonios serios de limitados científicos modernos como el citado, no conmueven una situación material, que es lo que aspiramos a modificar con la enseñanza espiritual.</w:t>
      </w:r>
    </w:p>
    <w:p>
      <w:pPr>
        <w:pStyle w:val="Normal"/>
        <w:jc w:val="both"/>
        <w:rPr>
          <w:color w:val="0000FF"/>
        </w:rPr>
      </w:pPr>
      <w:r>
        <w:rPr>
          <w:color w:val="0000FF"/>
        </w:rPr>
        <w:tab/>
        <w:t>Debemos agregar que la Filosofía Rosacruz advierte que la Tierra es un organismo vivo, que lo que aparentemente es inerte – su costra externa – mantiene dentro de cierta medida una actividad interna que podemos investigar desde la superficie, sin necesidad de dirigirnos al interior del planeta, como por ejemplo cuando esa costra se abre con un sismo o con una erupción volcánica, y produce la muerte y la destrucción. Este es un indicio y una evidencia para todos. Sin embargo, los científicos modernos realizan experiencias explosivas nucleares en el interior del planeta. Pueden crear el caos.</w:t>
      </w:r>
    </w:p>
    <w:p>
      <w:pPr>
        <w:pStyle w:val="Normal"/>
        <w:jc w:val="both"/>
        <w:rPr/>
      </w:pPr>
      <w:r>
        <w:rPr>
          <w:color w:val="0000FF"/>
        </w:rPr>
        <w:tab/>
        <w:t xml:space="preserve">Cuando hablamos de la necesidad de un cambio de mentalidad, lo hacemos porque </w:t>
      </w:r>
      <w:r>
        <w:rPr>
          <w:color w:val="0000FF"/>
          <w:u w:val="single"/>
        </w:rPr>
        <w:t>es imperioso comprender otras realidades, y no vivir dentro de un desconocimiento lamentable.</w:t>
      </w:r>
      <w:r>
        <w:rPr>
          <w:color w:val="0000FF"/>
        </w:rPr>
        <w:t xml:space="preserve"> Lamentable, porque a pesar de que a través de los tiempos se ha procurado educar a la Humanidad, ésta no tiene oídos ni ojos, no siente y, sobre todo, parecería que no quiere.</w:t>
      </w:r>
    </w:p>
    <w:p>
      <w:pPr>
        <w:pStyle w:val="Normal"/>
        <w:jc w:val="both"/>
        <w:rPr>
          <w:color w:val="0000FF"/>
        </w:rPr>
      </w:pPr>
      <w:r>
        <w:rPr>
          <w:color w:val="0000FF"/>
        </w:rPr>
        <w:tab/>
        <w:t>En este momento es tan importante entender, como lo fue en todas las épocas.</w:t>
      </w:r>
    </w:p>
    <w:p>
      <w:pPr>
        <w:pStyle w:val="Normal"/>
        <w:jc w:val="both"/>
        <w:rPr>
          <w:color w:val="0000FF"/>
        </w:rPr>
      </w:pPr>
      <w:r>
        <w:rPr>
          <w:color w:val="0000FF"/>
        </w:rPr>
        <w:tab/>
        <w:t>Cuando en un principio se le explicó a la humanidad, nueva en la Tierra, que siguiera cierto desenvolvimiento, no quiso escuchar. Se negó a escuchar. Se le explicó con palabras claras, con razonamiento, con amor. La humanidad siguió el destino que quiso forjarse, y enfrentó lo que se llama Consecuencia, Ley que hemos procurado explicar repetidas veces.</w:t>
      </w:r>
    </w:p>
    <w:p>
      <w:pPr>
        <w:pStyle w:val="Normal"/>
        <w:jc w:val="both"/>
        <w:rPr>
          <w:color w:val="0000FF"/>
        </w:rPr>
      </w:pPr>
      <w:r>
        <w:rPr>
          <w:color w:val="0000FF"/>
        </w:rPr>
        <w:tab/>
        <w:t>Queremos hacer vibrar dentro de cada uno valores que existen pero que, por las condiciones externas tan negativas y equivocadas – costumbres y hábitos -, son relegados y nadie los trabaja. Entonces, de acuerdo a la realidad, se es activo apenas para lo transitorio y no para lo trascendente y eterno.</w:t>
      </w:r>
    </w:p>
    <w:p>
      <w:pPr>
        <w:pStyle w:val="Normal"/>
        <w:jc w:val="both"/>
        <w:rPr>
          <w:color w:val="0000FF"/>
        </w:rPr>
      </w:pPr>
      <w:r>
        <w:rPr>
          <w:color w:val="0000FF"/>
        </w:rPr>
        <w:tab/>
        <w:t>A la actividad material, sorprendente y maravillosa pero que acabará con la partida, todos atienden; pero a lo que es trascendental, lo que se llevará, lo que el ser será después, eso a nadie le preocupa. Es el tema que nos preocupa a nosotros.</w:t>
      </w:r>
    </w:p>
    <w:p>
      <w:pPr>
        <w:pStyle w:val="Normal"/>
        <w:jc w:val="both"/>
        <w:rPr>
          <w:color w:val="0000FF"/>
        </w:rPr>
      </w:pPr>
      <w:r>
        <w:rPr>
          <w:color w:val="0000FF"/>
        </w:rPr>
        <w:tab/>
        <w:t>La Consecuencia es la Ley que regula todos los hechos humanos. No es una Ley estática, sino una Ley que se renueva en todos los movimientos humanos. Va creando nuevas causas que a su vez van a tener nuevos efectos.</w:t>
      </w:r>
    </w:p>
    <w:p>
      <w:pPr>
        <w:pStyle w:val="Normal"/>
        <w:jc w:val="both"/>
        <w:rPr>
          <w:color w:val="0000FF"/>
        </w:rPr>
      </w:pPr>
      <w:r>
        <w:rPr>
          <w:color w:val="0000FF"/>
        </w:rPr>
        <w:tab/>
        <w:t>Hoy mismo, estamos disfrutando de ciertas condiciones que son premio por esfuerzos realizados.</w:t>
      </w:r>
    </w:p>
    <w:p>
      <w:pPr>
        <w:pStyle w:val="Normal"/>
        <w:jc w:val="both"/>
        <w:rPr>
          <w:color w:val="0000FF"/>
        </w:rPr>
      </w:pPr>
      <w:r>
        <w:rPr>
          <w:color w:val="0000FF"/>
        </w:rPr>
        <w:tab/>
        <w:t>Pero posiblemente nos falte algo: señal evidente de que falta completarse en ese sentido.</w:t>
      </w:r>
    </w:p>
    <w:p>
      <w:pPr>
        <w:pStyle w:val="Normal"/>
        <w:jc w:val="both"/>
        <w:rPr>
          <w:color w:val="0000FF"/>
        </w:rPr>
      </w:pPr>
      <w:r>
        <w:rPr>
          <w:color w:val="0000FF"/>
        </w:rPr>
        <w:tab/>
        <w:t>Todo se procesa a través del dar a cada uno aquello que necesita para dar un paso adelante, y se propicia por Ley de Consecuencia que cada uno sienta lo que conquistó y lo que le falta conquistar.</w:t>
      </w:r>
    </w:p>
    <w:p>
      <w:pPr>
        <w:pStyle w:val="Normal"/>
        <w:jc w:val="both"/>
        <w:rPr>
          <w:color w:val="0000FF"/>
        </w:rPr>
      </w:pPr>
      <w:r>
        <w:rPr>
          <w:color w:val="0000FF"/>
        </w:rPr>
        <w:tab/>
        <w:t>Las situaciones de todos los seres humanos individualmente son tan diversas porque también los temperamentos humanos son diversos. En este momento podemos sentir la falta de algo, que tenemos que hacer los méritos para alcanzar. Hoy podemos estar disfrutando de bienestar, como consecuencia de algo que ganamos. Nuestro temperamento, nuestras condiciones actuales, son también consecuencia de lo que hicimos o de lo que dejamos de hacer.</w:t>
      </w:r>
    </w:p>
    <w:p>
      <w:pPr>
        <w:pStyle w:val="Normal"/>
        <w:jc w:val="both"/>
        <w:rPr/>
      </w:pPr>
      <w:r>
        <w:rPr>
          <w:color w:val="0000FF"/>
        </w:rPr>
        <w:tab/>
        <w:t xml:space="preserve">A veces, en esta existencia, sufrimos ciertas limitaciones y nos sorprendemos porque nuestra conducta nos parece correcta y sin embargo no vemos los resultados que esperamos de ella. Tal vez hayamos conseguido mejorar nuestro carácter o nuestra conducta, pero a veces ha quedado algo pendiente, y que se llama Karma o Destino, que es preciso conseguir salvar, porque va a completar al individuo, </w:t>
      </w:r>
      <w:r>
        <w:rPr>
          <w:color w:val="0000FF"/>
          <w:u w:val="single"/>
        </w:rPr>
        <w:t>lo va a hacer más dinámico o más noble.</w:t>
      </w:r>
      <w:r>
        <w:rPr>
          <w:color w:val="0000FF"/>
        </w:rPr>
        <w:t xml:space="preserve"> Por eso, puede falta algo.</w:t>
      </w:r>
    </w:p>
    <w:p>
      <w:pPr>
        <w:pStyle w:val="Normal"/>
        <w:jc w:val="both"/>
        <w:rPr>
          <w:color w:val="0000FF"/>
        </w:rPr>
      </w:pPr>
      <w:r>
        <w:rPr>
          <w:color w:val="0000FF"/>
        </w:rPr>
        <w:tab/>
        <w:t xml:space="preserve">Procuremos conquistar, pero con un esfuerzo más cuidadoso. Ordenemos nuestro pensamiento. </w:t>
      </w:r>
      <w:r>
        <w:rPr>
          <w:color w:val="0000FF"/>
          <w:u w:val="single"/>
        </w:rPr>
        <w:t>No demos lugar nunca a condiciones negativas, que caen sobre nosotros mismos.</w:t>
      </w:r>
    </w:p>
    <w:p>
      <w:pPr>
        <w:pStyle w:val="Normal"/>
        <w:jc w:val="both"/>
        <w:rPr/>
      </w:pPr>
      <w:r>
        <w:rPr>
          <w:color w:val="0000FF"/>
        </w:rPr>
        <w:tab/>
        <w:t xml:space="preserve">Si las circunstancias no nos ayudan, solemos caer en el disgusto, en la violencia, en el error. Pero mientras no comprendamos que todo dependerá de que nuestra conducta sea más amena, más dulce, más bondadosa, vamos a recoger lo que estamos sembrando. </w:t>
      </w:r>
      <w:r>
        <w:rPr>
          <w:color w:val="0000FF"/>
          <w:u w:val="single"/>
        </w:rPr>
        <w:t>Si emitimos aún pensamientos que no están de acuerdo</w:t>
      </w:r>
      <w:r>
        <w:rPr>
          <w:color w:val="0000FF"/>
        </w:rPr>
        <w:t xml:space="preserve"> con un ser que es algo eterno e inmortal, </w:t>
      </w:r>
      <w:r>
        <w:rPr>
          <w:color w:val="0000FF"/>
          <w:u w:val="single"/>
        </w:rPr>
        <w:t>las consecuencias vendrán,</w:t>
      </w:r>
      <w:r>
        <w:rPr>
          <w:color w:val="0000FF"/>
        </w:rPr>
        <w:t xml:space="preserve"> como advertencia.</w:t>
      </w:r>
    </w:p>
    <w:p>
      <w:pPr>
        <w:pStyle w:val="Normal"/>
        <w:jc w:val="both"/>
        <w:rPr>
          <w:color w:val="0000FF"/>
        </w:rPr>
      </w:pPr>
      <w:r>
        <w:rPr>
          <w:color w:val="0000FF"/>
        </w:rPr>
        <w:tab/>
        <w:t>¿Cómo vamos a dar lugar a la pesadumbre, a la tristeza, si estamos viviendo dentro de un Plan Divino en que Dios se manifiesta a través de todas las circunstancias? ¿Vamos a dudar de Dios? En general, lo estamos recibiendo todo: si hay alguna pequeña contrariedad, hagamos méritos; pero cuidemos principalmente de los medio que tenemos, sobre todo de nuestro pensamiento. Eduquémoslo en forma positiva y segura.</w:t>
      </w:r>
    </w:p>
    <w:p>
      <w:pPr>
        <w:pStyle w:val="Normal"/>
        <w:jc w:val="both"/>
        <w:rPr/>
      </w:pPr>
      <w:r>
        <w:rPr>
          <w:color w:val="0000FF"/>
        </w:rPr>
        <w:tab/>
      </w:r>
      <w:r>
        <w:rPr>
          <w:color w:val="0000FF"/>
          <w:u w:val="single"/>
        </w:rPr>
        <w:t>El pensamiento es un medio. Nunca es un fin.</w:t>
      </w:r>
      <w:r>
        <w:rPr>
          <w:color w:val="0000FF"/>
        </w:rPr>
        <w:t xml:space="preserve"> Nosotros lo manejamos. Podrá suceder que alguna vez nos llegue un mal pensamiento: saquémoslo y pongamos otro en su lugar; al igual que en la física, dos cosas no pueden ocupar el mismo lugar al mismo tiempo.</w:t>
      </w:r>
    </w:p>
    <w:p>
      <w:pPr>
        <w:pStyle w:val="Normal"/>
        <w:jc w:val="both"/>
        <w:rPr>
          <w:color w:val="0000FF"/>
        </w:rPr>
      </w:pPr>
      <w:r>
        <w:rPr>
          <w:color w:val="0000FF"/>
        </w:rPr>
        <w:tab/>
        <w:t>El pensamiento es el medio de que disponemos, y todos somos los únicos dueños de nuestra mente.</w:t>
      </w:r>
    </w:p>
    <w:p>
      <w:pPr>
        <w:pStyle w:val="Normal"/>
        <w:jc w:val="both"/>
        <w:rPr/>
      </w:pPr>
      <w:r>
        <w:rPr>
          <w:color w:val="0000FF"/>
        </w:rPr>
        <w:tab/>
        <w:t xml:space="preserve">Es posible que no hayamos tenido el suficiente cuidado, y entonces la mente se habituó a estar un poco dispersa. Pero ahora ya tenemos el conocimiento preciso: </w:t>
      </w:r>
      <w:r>
        <w:rPr>
          <w:color w:val="0000FF"/>
          <w:u w:val="single"/>
        </w:rPr>
        <w:t>dependemos de nuestra mente, por lo tanto, dirijámosla; hagamos que funcione estrictamente como nosotros le mandamos.</w:t>
      </w:r>
      <w:r>
        <w:rPr>
          <w:color w:val="0000FF"/>
        </w:rPr>
        <w:t xml:space="preserve"> La mente es como una mano o un pie, que lo movemos o no. No es independiente de nosotros. Nosotros somos los directores.</w:t>
      </w:r>
    </w:p>
    <w:p>
      <w:pPr>
        <w:pStyle w:val="Normal"/>
        <w:jc w:val="both"/>
        <w:rPr/>
      </w:pPr>
      <w:r>
        <w:rPr>
          <w:color w:val="0000FF"/>
        </w:rPr>
        <w:tab/>
        <w:t xml:space="preserve">Demos, pues, nacimiento a un pensamiento positivo, seguro, y sustituyamos el que podamos tener. Si nos encontramos en un coche de transporte colectivo o en medio de un tumulto de gente, podemos tener pensamientos que no son de nosotros mismos. Si no corresponde, dejémoslo de lado. Sustituyámoslos por otro: </w:t>
      </w:r>
      <w:r>
        <w:rPr>
          <w:color w:val="0000FF"/>
          <w:u w:val="single"/>
        </w:rPr>
        <w:t>tengamos un pensamiento positivo.</w:t>
      </w:r>
    </w:p>
    <w:p>
      <w:pPr>
        <w:pStyle w:val="TextBody"/>
        <w:rPr>
          <w:color w:val="0000FF"/>
        </w:rPr>
      </w:pPr>
      <w:r>
        <w:rPr>
          <w:color w:val="0000FF"/>
        </w:rPr>
        <w:tab/>
        <w:t>Con esta educación, comienza un nuevo proceso en cada uno.</w:t>
      </w:r>
    </w:p>
    <w:p>
      <w:pPr>
        <w:pStyle w:val="Normal"/>
        <w:jc w:val="both"/>
        <w:rPr>
          <w:color w:val="0000FF"/>
        </w:rPr>
      </w:pPr>
      <w:r>
        <w:rPr>
          <w:color w:val="0000FF"/>
        </w:rPr>
        <w:tab/>
        <w:t>Hay un poder que se está desestimando, que no se está usando.</w:t>
      </w:r>
    </w:p>
    <w:p>
      <w:pPr>
        <w:pStyle w:val="Normal"/>
        <w:jc w:val="both"/>
        <w:rPr>
          <w:color w:val="0000FF"/>
        </w:rPr>
      </w:pPr>
      <w:r>
        <w:rPr>
          <w:color w:val="0000FF"/>
        </w:rPr>
        <w:t xml:space="preserve">Es un poder interno, poder de la Divinidad que está al florecer en cada uno. Hágase que ella se manifieste: manifestemos ese poder por medio de una conducta, por un esfuerzo. </w:t>
      </w:r>
      <w:r>
        <w:rPr>
          <w:color w:val="0000FF"/>
          <w:u w:val="single"/>
        </w:rPr>
        <w:t>¡Manifestemos lo que existe en realidad y es desconocido para todos!</w:t>
      </w:r>
    </w:p>
    <w:p>
      <w:pPr>
        <w:pStyle w:val="Normal"/>
        <w:jc w:val="both"/>
        <w:rPr>
          <w:color w:val="0000FF"/>
        </w:rPr>
      </w:pPr>
      <w:r>
        <w:rPr>
          <w:color w:val="0000FF"/>
        </w:rPr>
        <w:tab/>
        <w:t>Nos consideramos seres de la Tierra: estamos equivocados; no lo somos porque dentro de un lapso la abandonaremos. Y ¿qué son un puñado de años ante el infinito del tiempo? Al abandonar la Tierra, abandonamos un medio que no nos corresponde más; estamos en tránsito, en experiencia. Entonces, manejémonos en consecuencia, como criaturas seguras en Dios, que lo que pretenden es desenvolver una conducta más cuidadosa y criteriosa.</w:t>
      </w:r>
    </w:p>
    <w:p>
      <w:pPr>
        <w:pStyle w:val="Normal"/>
        <w:jc w:val="both"/>
        <w:rPr>
          <w:color w:val="0000FF"/>
        </w:rPr>
      </w:pPr>
      <w:r>
        <w:rPr>
          <w:color w:val="0000FF"/>
        </w:rPr>
        <w:tab/>
        <w:t>Venzámonos a nosotros mismos. Tengamos cuidado con la violencia, con el egoísmo, con la sexualidad. Cuidado con todas estas cosas que son exceso. Vivamos felices de tener vida y poder de realizar todo lo que dispongamos. Pero para que esa realización sea posible y que ese poder interno se desenvuelva decididamente, tenemos que contar con nosotros mismos.</w:t>
      </w:r>
    </w:p>
    <w:p>
      <w:pPr>
        <w:pStyle w:val="Normal"/>
        <w:jc w:val="both"/>
        <w:rPr>
          <w:color w:val="0000FF"/>
        </w:rPr>
      </w:pPr>
      <w:r>
        <w:rPr>
          <w:color w:val="0000FF"/>
        </w:rPr>
        <w:tab/>
        <w:t>Pero ¿qué poder podremos realizar si comenzamos por dudar de nosotros mismos?</w:t>
      </w:r>
    </w:p>
    <w:p>
      <w:pPr>
        <w:pStyle w:val="Normal"/>
        <w:jc w:val="both"/>
        <w:rPr/>
      </w:pPr>
      <w:r>
        <w:rPr>
          <w:color w:val="0000FF"/>
        </w:rPr>
        <w:tab/>
      </w:r>
      <w:r>
        <w:rPr>
          <w:color w:val="0000FF"/>
          <w:u w:val="single"/>
        </w:rPr>
        <w:t>Dios y la Humanidad es un conjunto armonizado en un mismo tono.</w:t>
      </w:r>
      <w:r>
        <w:rPr>
          <w:color w:val="0000FF"/>
        </w:rPr>
        <w:t xml:space="preserve"> Dios, en su actuación, como no duda de sí mismo, realiza el Plan Divino. </w:t>
      </w:r>
      <w:r>
        <w:rPr>
          <w:color w:val="0000FF"/>
          <w:u w:val="single"/>
        </w:rPr>
        <w:t>Y los que estamos dentro de ese Plan, o pensamos y actuamos como Él o no desenvolveremos lo que somos.</w:t>
      </w:r>
      <w:r>
        <w:rPr>
          <w:color w:val="0000FF"/>
        </w:rPr>
        <w:t xml:space="preserve"> Continuaremos como seres de la Tierra, porque iremos y volveremos, y viviremos y volveremos a ir, y adelantaremos muy lentamente.</w:t>
      </w:r>
    </w:p>
    <w:p>
      <w:pPr>
        <w:pStyle w:val="Normal"/>
        <w:jc w:val="both"/>
        <w:rPr/>
      </w:pPr>
      <w:r>
        <w:rPr>
          <w:color w:val="0000FF"/>
        </w:rPr>
        <w:tab/>
        <w:t xml:space="preserve">¿Por qué esa lentitud? Ese poder interno que permitirá que alcancemos todo está en nosotros. </w:t>
      </w:r>
      <w:r>
        <w:rPr>
          <w:color w:val="0000FF"/>
          <w:u w:val="single"/>
        </w:rPr>
        <w:t>Comencemos por creer en él.</w:t>
      </w:r>
      <w:r>
        <w:rPr>
          <w:color w:val="0000FF"/>
        </w:rPr>
        <w:t xml:space="preserve"> Si no creemos, nosotros mismos nos estamos derrotando. Todo es evidencia para mostrar que lo que el ser humano decide, lo alcanza. En el pasado se imaginaron hechos calificados entonces como fantasía o utopía. Y esas fantasías y utopías se han ido realizando una tras la otra.</w:t>
      </w:r>
    </w:p>
    <w:p>
      <w:pPr>
        <w:pStyle w:val="Normal"/>
        <w:jc w:val="both"/>
        <w:rPr>
          <w:color w:val="0000FF"/>
        </w:rPr>
      </w:pPr>
      <w:r>
        <w:rPr>
          <w:color w:val="0000FF"/>
        </w:rPr>
        <w:tab/>
        <w:t>No hay barreras al pensamiento humano, a la imaginación. Tenemos pues por delante un horizonte amplísimo, sin límites, en el que la realización humana se irá transformando, si así lo quiere la humanidad, en ideales cada vez más completos, verdaderos y eternos. Todo ello, a causa de que por fin comenzamos a confiar en nosotros mismos y actuamos con la seguridad que nunca debe de abandonarnos: seguridad en Dios, pensamiento en Dios.</w:t>
      </w:r>
    </w:p>
    <w:p>
      <w:pPr>
        <w:pStyle w:val="Normal"/>
        <w:jc w:val="both"/>
        <w:rPr/>
      </w:pPr>
      <w:r>
        <w:rPr>
          <w:color w:val="0000FF"/>
        </w:rPr>
        <w:tab/>
        <w:t xml:space="preserve">Hay algo que debemos recordar: </w:t>
      </w:r>
      <w:r>
        <w:rPr>
          <w:color w:val="0000FF"/>
          <w:u w:val="single"/>
        </w:rPr>
        <w:t>en nuestra vida diaria, todos nuestros actos son depósitos que hacemos en una cuenta corriente que se lleva en forma rigurosa.</w:t>
      </w:r>
      <w:r>
        <w:rPr>
          <w:color w:val="0000FF"/>
        </w:rPr>
        <w:t xml:space="preserve"> Esto no se sospecha. En el equilibrio cósmico hay un control absoluto de todas las acciones; no nos quepa duda de ello. Hay un Banco Universal que recoge todos los depósitos que hacemos.</w:t>
      </w:r>
    </w:p>
    <w:p>
      <w:pPr>
        <w:pStyle w:val="Normal"/>
        <w:jc w:val="both"/>
        <w:rPr>
          <w:color w:val="0000FF"/>
        </w:rPr>
      </w:pPr>
      <w:r>
        <w:rPr>
          <w:color w:val="0000FF"/>
        </w:rPr>
        <w:tab/>
        <w:t>Cuando se realiza una obra de bien, cuando se hace un esfuerzo constructivo, cuando, en fin, son ustedes mismos que actúa y no son las condiciones externas ni las circunstancias las que los mueven, sino una conciencia interna desenvuelta que les dice de actuar en determinado sentido de bien, de desprendimiento, sin egoísmos, están ustedes haciendo hermosísimos depósitos bancarios en una cuenta en que la suma de esos valores irá aumentando, y a la que algún día encontrarán con un enorme haber. Esa es la vida; ése, el esfuerzo de todos los días: un depósito constante.</w:t>
      </w:r>
    </w:p>
    <w:p>
      <w:pPr>
        <w:pStyle w:val="Normal"/>
        <w:jc w:val="both"/>
        <w:rPr/>
      </w:pPr>
      <w:r>
        <w:rPr>
          <w:color w:val="0000FF"/>
        </w:rPr>
        <w:tab/>
        <w:t xml:space="preserve">Claro que si hacemos un uso indebido del haber, si lo malgastamos, llegará un momento en que la cuenta estará en déficit, lo que significa dificultades, contrariedades. Tendremos entonces que apresurarnos a hacer nuevos depósitos. </w:t>
      </w:r>
      <w:r>
        <w:rPr>
          <w:color w:val="0000FF"/>
          <w:u w:val="single"/>
        </w:rPr>
        <w:t>Sabemos que la forma de depositar es recordando lo que somos y actuando como tal:</w:t>
      </w:r>
      <w:r>
        <w:rPr>
          <w:color w:val="0000FF"/>
        </w:rPr>
        <w:t xml:space="preserve"> como seres que formamos parte de una humanidad que sigue adelante en busca de un crecimiento, y en la que todos nos debemos los unos a los otros.</w:t>
      </w:r>
    </w:p>
    <w:p>
      <w:pPr>
        <w:pStyle w:val="Normal"/>
        <w:jc w:val="both"/>
        <w:rPr>
          <w:color w:val="0000FF"/>
        </w:rPr>
      </w:pPr>
      <w:r>
        <w:rPr>
          <w:color w:val="0000FF"/>
        </w:rPr>
        <w:tab/>
        <w:t>El Libro de los libros, la Sagrada Biblia, nos dice que tenemos que dar para recibir. Recordemos: lo más hermoso es esa invitación a dar, porque el que da, recibirá.</w:t>
      </w:r>
    </w:p>
    <w:p>
      <w:pPr>
        <w:pStyle w:val="Normal"/>
        <w:jc w:val="both"/>
        <w:rPr>
          <w:color w:val="0000FF"/>
        </w:rPr>
      </w:pPr>
      <w:r>
        <w:rPr>
          <w:color w:val="0000FF"/>
        </w:rPr>
        <w:tab/>
        <w:t>Cuando miremos a los demás, hagámoslo con amor, con tolerancia, con perdón, porque también nos dice ese Libro que de acuerdo “a cómo midamos, seremos medidos”. Esta es una advertencia un tanto seria, que nos dice que no exageremos al juzgar a los demás, porque de la misma forma vamos a ser juzgados.</w:t>
      </w:r>
    </w:p>
    <w:p>
      <w:pPr>
        <w:pStyle w:val="Normal"/>
        <w:jc w:val="both"/>
        <w:rPr>
          <w:color w:val="0000FF"/>
        </w:rPr>
      </w:pPr>
      <w:r>
        <w:rPr>
          <w:color w:val="0000FF"/>
        </w:rPr>
        <w:tab/>
        <w:t>¿Necesitamos algo más? ¿Se necesita seguir buscando en libros? Toda la vida humana, todo nuestro desenvolvimiento, consiste sólo en un dar y recibir: si sabemos dar, recibiremos en consecuencia. ¿Podría haber algo más justo?</w:t>
      </w:r>
    </w:p>
    <w:p>
      <w:pPr>
        <w:pStyle w:val="Normal"/>
        <w:jc w:val="both"/>
        <w:rPr>
          <w:color w:val="0000FF"/>
        </w:rPr>
      </w:pPr>
      <w:r>
        <w:rPr>
          <w:color w:val="0000FF"/>
        </w:rPr>
        <w:tab/>
        <w:t>Ese Banco Universal de que hablamos, es un hecho, existe; no es un símbolo ni nada ficticio. La forma de regular los resultados humanos son esos depósitos que se tienen que hacer para que podamos tener haber. Si esperamos algo, primero tenemos que haber hecho los depósitos correspondientes. De esta forma, ese banco, que es el banco más poderoso y más justo, nos devolverá todo lo que nos corresponde.</w:t>
      </w:r>
    </w:p>
    <w:p>
      <w:pPr>
        <w:pStyle w:val="Normal"/>
        <w:jc w:val="both"/>
        <w:rPr>
          <w:color w:val="0000FF"/>
        </w:rPr>
      </w:pPr>
      <w:r>
        <w:rPr>
          <w:color w:val="0000FF"/>
        </w:rPr>
        <w:tab/>
        <w:t>No olvidemos, entonces, que tenemos a nuestra disposición un banco que hasta confía en nosotros. Los bancos de la Tierra, cuando tenemos méritos y hemos justificado seriedad, nos pueden hacer algún adelanto de nuestros haberes. Este banco nos adelantará todo lo que precisemos, con tal que nuestra disposición sea cuidadosa y lo suficientemente seria.</w:t>
      </w:r>
    </w:p>
    <w:p>
      <w:pPr>
        <w:pStyle w:val="Normal"/>
        <w:jc w:val="both"/>
        <w:rPr>
          <w:color w:val="0000FF"/>
        </w:rPr>
      </w:pPr>
      <w:r>
        <w:rPr>
          <w:color w:val="0000FF"/>
        </w:rPr>
        <w:tab/>
        <w:t>Y estaremos enfrentando posibilidades más amplias, más completas. ¿Cómo no viviremos entonces con absoluta fe, con un optimismo sereno, tranquilo, seguro? Desaparecerán inquietudes porque al fin, y poco a poco, nos iremos encontrando a nosotros mismos.</w:t>
      </w:r>
    </w:p>
    <w:p>
      <w:pPr>
        <w:pStyle w:val="Normal"/>
        <w:jc w:val="both"/>
        <w:rPr>
          <w:color w:val="0000FF"/>
        </w:rPr>
      </w:pPr>
      <w:r>
        <w:rPr>
          <w:color w:val="0000FF"/>
        </w:rPr>
        <w:tab/>
        <w:t>Dispondremos de todo lo necesario con sólo haber tenido la precaución de cambiar, de reaccionar, de mudar nuestras ideas, dando lugar a una seguridad absoluta de que todo lo alcanzaremos. Se nos pide apenas un poco de vigilancia: pensar bien, desear mejor. Cuidado si nos sorprendemos con deseos que no corresponden: dejémoslos de lado. El deseo y el pensamiento son algo activo. El pensamiento es algo que construye imágenes que gravitan a nuestro alrededor; hacen nuestro mundo bueno, o no.</w:t>
      </w:r>
    </w:p>
    <w:p>
      <w:pPr>
        <w:pStyle w:val="Normal"/>
        <w:jc w:val="both"/>
        <w:rPr/>
      </w:pPr>
      <w:r>
        <w:rPr>
          <w:color w:val="0000FF"/>
        </w:rPr>
        <w:tab/>
      </w:r>
      <w:r>
        <w:rPr>
          <w:color w:val="0000FF"/>
          <w:u w:val="single"/>
        </w:rPr>
        <w:t>Si queremos un mundo ideal a nuestro alrededor, hagámoslo con nuestro pensamiento. Si se llega a construir un mundo ideal alrededor de sí, nadie podrá destruirlo.</w:t>
      </w:r>
      <w:r>
        <w:rPr>
          <w:color w:val="0000FF"/>
        </w:rPr>
        <w:t xml:space="preserve"> No pensemos que alguien con su pensamiento dirigido hacia nosotros puede hacernos mal: si tenemos puertas y ventanas cerradas, absolutamente nadie puede entrar. En cambio, di descuidamos las puertas y ventanas, el mal puede llegar. Por eso comenzamos las palabras de hoy expresando que el pensamiento es algo vivo, y que o bien lo dirigimos o nos dirige a  nosotros. Somos los mandantes, o somos los mandados.</w:t>
      </w:r>
    </w:p>
    <w:p>
      <w:pPr>
        <w:pStyle w:val="Normal"/>
        <w:jc w:val="both"/>
        <w:rPr>
          <w:color w:val="0000FF"/>
        </w:rPr>
      </w:pPr>
      <w:r>
        <w:rPr>
          <w:color w:val="0000FF"/>
        </w:rPr>
        <w:tab/>
        <w:t>No aceptemos la posición de subordinados; ocupemos el lugar que nos corresponde. Somos directores de la vida personal, individual. Continuamos siendo los dueños de nuestro destino, porque lo estamos formando en todo momento. Si las circunstancias no nos son totalmente favorables, deberemos suponer que hay algún motivo detrás, causas antiguas, pasado que aún se está liquidando, y con un propósito benéfico.</w:t>
      </w:r>
    </w:p>
    <w:p>
      <w:pPr>
        <w:pStyle w:val="Normal"/>
        <w:jc w:val="both"/>
        <w:rPr>
          <w:color w:val="0000FF"/>
        </w:rPr>
      </w:pPr>
      <w:r>
        <w:rPr>
          <w:color w:val="0000FF"/>
        </w:rPr>
        <w:tab/>
        <w:t>Tengamos la seguridad que la acción de este momento nos está construyendo el futuro: el futuro será tal cual lo estemos construyendo ahora. En todo momento, somos constructores. Si construimos bien, todo florecerá y llegará el momento en que recibiremos en consecuencia. Observemos la justicia, la misericordia y la nobleza de estas condiciones, a las que todos estamos supeditados por igual. No olvidemos esa regla de oro que nos expresa que lo que demos será lo que recibiremos; que de la misma manera como midamos, seremos medidos.</w:t>
      </w:r>
    </w:p>
    <w:p>
      <w:pPr>
        <w:pStyle w:val="Normal"/>
        <w:jc w:val="both"/>
        <w:rPr>
          <w:color w:val="0000FF"/>
        </w:rPr>
      </w:pPr>
      <w:r>
        <w:rPr>
          <w:color w:val="0000FF"/>
        </w:rPr>
        <w:tab/>
        <w:t>Tenemos a nuestra disposición varios recursos.</w:t>
      </w:r>
    </w:p>
    <w:p>
      <w:pPr>
        <w:pStyle w:val="Normal"/>
        <w:jc w:val="both"/>
        <w:rPr/>
      </w:pPr>
      <w:r>
        <w:rPr>
          <w:color w:val="0000FF"/>
        </w:rPr>
        <w:tab/>
        <w:t xml:space="preserve">Si nuestro pensamiento es positivo, todo será positivo a nuestro alrededor. Si queremos realizar una vida positiva e imaginamos unos u otros arreglos de nuestro desenvolvimiento, persistamos de una forma segura: queremos algo y lo habremos de realizar. Pero nos conformemos con repetir que lo queremos: hagamos lo necesario para que tal cosa sea posible. </w:t>
      </w:r>
      <w:r>
        <w:rPr>
          <w:color w:val="0000FF"/>
          <w:u w:val="single"/>
        </w:rPr>
        <w:t>Eso es pensar positivamente: imaginar y realizar en consecuencia.</w:t>
      </w:r>
      <w:r>
        <w:rPr>
          <w:color w:val="0000FF"/>
        </w:rPr>
        <w:t xml:space="preserve"> Si nos limitamos a repetir que queremos determinada cosa, la alejaremos cada vez más de nosotros mismos. Eso no es pensar positivo. Eso es pretender retirar del banco y no tener depósitos. Los depósitos se forman con acciones.</w:t>
      </w:r>
    </w:p>
    <w:p>
      <w:pPr>
        <w:pStyle w:val="Normal"/>
        <w:jc w:val="both"/>
        <w:rPr>
          <w:color w:val="0000FF"/>
        </w:rPr>
      </w:pPr>
      <w:r>
        <w:rPr>
          <w:color w:val="0000FF"/>
        </w:rPr>
        <w:tab/>
        <w:t>Nuestro propósito, insistimos, es entender el por qué de la existencia y, en consecuencia, que cada cual viva decididamente bien; no aceptar hábitos arcaicos, antiguos, del pasado, negatividades que ya no nos corresponde. Tengamos energía, porque energía es el poder interno que cada uno tiene, del que debe hacer uso decididamente. Ese poder interno nos invita a tener plena energía.</w:t>
      </w:r>
    </w:p>
    <w:p>
      <w:pPr>
        <w:pStyle w:val="Normal"/>
        <w:jc w:val="both"/>
        <w:rPr>
          <w:color w:val="0000FF"/>
        </w:rPr>
      </w:pPr>
      <w:r>
        <w:rPr>
          <w:color w:val="0000FF"/>
        </w:rPr>
        <w:tab/>
        <w:t>A veces, la salud no ayuda. En la enseñanza espiritual también hablamos de la salud física, porque dependemos de ella. Si nuestro físico está en condiciones, podemos contar con él; si no lo está, nos deprime, decaemos, y al fin nos deberemos preguntar si somos nosotros los que disponemos o es nuestro físico. Para esto, recordemos el caso del gran músico que no puede ejecutar como debe porque tiene un instrumento que no está en condiciones. Cuidemos, pues, la salud. Alimentémonos adecuada y ordenadamente, sin excesos. Lo que hagamos, hagámoslo con orden; dispongamos de un organismo en condiciones. Si se necesita, requiérase la ayuda médica correspondiente.</w:t>
      </w:r>
    </w:p>
    <w:p>
      <w:pPr>
        <w:pStyle w:val="Normal"/>
        <w:jc w:val="both"/>
        <w:rPr>
          <w:color w:val="0000FF"/>
        </w:rPr>
      </w:pPr>
      <w:r>
        <w:rPr>
          <w:color w:val="0000FF"/>
        </w:rPr>
        <w:tab/>
        <w:t>Tengamos una salud controlada cuidadosamente, para que la energía normal, natural, emane de nosotros, y entonces poder tomar la decisión de hacer lo que disponemos, sin titubeos. Tenemos que meditar, y cuando llegamos a una conclusión, realizarla. Eso es pensar en forma positiva.</w:t>
      </w:r>
    </w:p>
    <w:p>
      <w:pPr>
        <w:pStyle w:val="Normal"/>
        <w:jc w:val="both"/>
        <w:rPr>
          <w:color w:val="0000FF"/>
        </w:rPr>
      </w:pPr>
      <w:r>
        <w:rPr>
          <w:color w:val="0000FF"/>
        </w:rPr>
        <w:tab/>
        <w:t>Tenemos un aliado del que no queremos disponer: Dios está a nuestra disposición para ayudarnos. Pensemos en Él. Hagamos que esa conexión no se corte: pensemos en Dios.</w:t>
      </w:r>
    </w:p>
    <w:p>
      <w:pPr>
        <w:pStyle w:val="Normal"/>
        <w:jc w:val="both"/>
        <w:rPr/>
      </w:pPr>
      <w:r>
        <w:rPr>
          <w:color w:val="0000FF"/>
        </w:rPr>
        <w:tab/>
        <w:t xml:space="preserve">La enseñanza Rosacruz es eminentemente intelectual: está dirigida a la mente. Y una vez que la mente está instruida, tiene que saber que </w:t>
      </w:r>
      <w:r>
        <w:rPr>
          <w:color w:val="0000FF"/>
          <w:u w:val="single"/>
        </w:rPr>
        <w:t>existe el sentimiento en cada uno, que es el eslabón en Dios.</w:t>
      </w:r>
      <w:r>
        <w:rPr>
          <w:color w:val="0000FF"/>
        </w:rPr>
        <w:t xml:space="preserve"> La mente fría, la mente intelectual, puede cultivarse, pero continúa fría, inoperante en el sentido eterno, verdadero. El sentimiento es unión con Dios, con la Sabiduría de Dios. Vivamos pensando y sintiendo en Dios.</w:t>
      </w:r>
    </w:p>
    <w:p>
      <w:pPr>
        <w:pStyle w:val="Normal"/>
        <w:jc w:val="both"/>
        <w:rPr>
          <w:color w:val="0000FF"/>
        </w:rPr>
      </w:pPr>
      <w:r>
        <w:rPr>
          <w:color w:val="0000FF"/>
        </w:rPr>
        <w:tab/>
        <w:t>Es posible cumplir todas nuestras actividades, y lo hacemos comúnmente.</w:t>
      </w:r>
    </w:p>
    <w:p>
      <w:pPr>
        <w:pStyle w:val="Normal"/>
        <w:jc w:val="both"/>
        <w:rPr>
          <w:color w:val="0000FF"/>
        </w:rPr>
      </w:pPr>
      <w:r>
        <w:rPr>
          <w:color w:val="0000FF"/>
        </w:rPr>
        <w:tab/>
        <w:t>Pero, ¡qué diferente sería el resultado si las realizamos con plena confianza en Dios y en nosotros mismos! Estaremos pensando en Dios y desenvolviendo el poder interno, que no habrá nada que pueda detener.</w:t>
      </w:r>
    </w:p>
    <w:p>
      <w:pPr>
        <w:pStyle w:val="Normal"/>
        <w:jc w:val="both"/>
        <w:rPr>
          <w:color w:val="0000FF"/>
        </w:rPr>
      </w:pPr>
      <w:r>
        <w:rPr>
          <w:color w:val="0000FF"/>
        </w:rPr>
        <w:tab/>
        <w:t>Además, del poder del pensar positivo y del poder en Dios, disponemos de la siguiente razón: estamos enterados de la finalidad que persigue la existencia, conocemos la razón de la vida, y sabemos que somos consecuencia de un programa muy cuidadoso. Sabemos entonces que cada vida humana significa una elaboración muy detenida, para realizar la cual se estudia todo lo que el ser consiguió realizar, y qué es lo que le urge alcanzar aún. Entonces, grandes seres especializados en el crecimiento de cada uno, elaboran varios planes y efectúan una invitación a elegir uno,  mostrando sus finalidades y particularidades, lugares y seres que nos rodearán. La vida siempre ha sido cuidadosamente elaborada previamente, antes de venir cada uno a la Tierra, con un destino preciso, que es salvar determinadas circunstancias, y crecer, en consecuencia, en la medida que uno quiere.</w:t>
      </w:r>
    </w:p>
    <w:p>
      <w:pPr>
        <w:pStyle w:val="Normal"/>
        <w:jc w:val="both"/>
        <w:rPr/>
      </w:pPr>
      <w:r>
        <w:rPr>
          <w:color w:val="0000FF"/>
        </w:rPr>
        <w:tab/>
        <w:t xml:space="preserve">Si somos resultado de un Plan tan cuidadoso, ¿cómo vamos a dudar? Se levanta dentro de cada uno algo que parece expresar, si tanto se ha hecho, el deber de nuestra parte de corresponder. ¿No se está levantando un imperativo de la conciencia que insiste en llamarnos la atención en nuestro deber? No nos podemos olvidar de nuestro deber de corresponder a eso tan cuidadosamente elaborado para nuestro bien. Se levanta, como un imperativo final, </w:t>
      </w:r>
      <w:r>
        <w:rPr>
          <w:color w:val="0000FF"/>
          <w:u w:val="single"/>
        </w:rPr>
        <w:t>el deber de justificar</w:t>
      </w:r>
      <w:r>
        <w:rPr>
          <w:color w:val="0000FF"/>
        </w:rPr>
        <w:t xml:space="preserve"> todo lo que se hace a nuestro alrededor, la razón de la que hablábamos.</w:t>
      </w:r>
    </w:p>
    <w:p>
      <w:pPr>
        <w:pStyle w:val="Normal"/>
        <w:jc w:val="both"/>
        <w:rPr>
          <w:color w:val="0000FF"/>
        </w:rPr>
      </w:pPr>
      <w:r>
        <w:rPr>
          <w:color w:val="0000FF"/>
        </w:rPr>
        <w:tab/>
        <w:t>Espiritualmente se hace mencionar toda la mecánica necesaria para que sea posible la vida humana. ¿Cómo no vamos a responder a ese deber? No somos apáticos ni irresponsables; no olvidamos lo que estamos viendo, sintiendo, recibiendo a cada instante; no dudamos: hay una realidad a nuestro alrededor que nos muestra que vivimos y nos desenvolvemos en ella y que lo indispensable no nos falta. A veces, puede faltarnos lo dispensable: alcancémoslo, pero no dudemos de nosotros mismos, ni de un plan que está trabajando para producir un crecimiento que no es material, pero que sí es anímico y es espiritual, que hará que cada uno se complete y alcance cada vez una meta más amplia.</w:t>
      </w:r>
    </w:p>
    <w:p>
      <w:pPr>
        <w:pStyle w:val="Normal"/>
        <w:jc w:val="both"/>
        <w:rPr>
          <w:color w:val="0000FF"/>
        </w:rPr>
      </w:pPr>
      <w:r>
        <w:rPr>
          <w:color w:val="0000FF"/>
        </w:rPr>
        <w:tab/>
        <w:t>No se alcanza, a veces, porque se cree que Dios es injusto: da a los demás lo que no les dio a ustedes. “No puedo ...” “Yo intenté y fracasé ...” “Yo quise hacer algo y no lo logré”. Pero a otra persona sí, Dios le dio. ¡Es este el error más absoluto! Posiblemente esta otra persona haya hecho méritos más cuidadosos, y recibió primero: hagamos entonces nuestra parte; cumplamos la parte que nos corresponde en el equilibrio y la economía universal y nada más nos faltará.</w:t>
      </w:r>
    </w:p>
    <w:p>
      <w:pPr>
        <w:pStyle w:val="Normal"/>
        <w:jc w:val="both"/>
        <w:rPr>
          <w:color w:val="0000FF"/>
        </w:rPr>
      </w:pPr>
      <w:r>
        <w:rPr>
          <w:color w:val="0000FF"/>
        </w:rPr>
        <w:tab/>
        <w:t>Sigamos, pues, haciendo depósitos en una banco Universal que está trabajando para que cada uno pueda retirar, con el tiempo, todo lo que le pertenece.</w:t>
      </w:r>
    </w:p>
    <w:p>
      <w:pPr>
        <w:pStyle w:val="Normal"/>
        <w:jc w:val="both"/>
        <w:rPr>
          <w:color w:val="0000FF"/>
        </w:rPr>
      </w:pPr>
      <w:r>
        <w:rPr>
          <w:color w:val="0000FF"/>
        </w:rPr>
        <w:tab/>
        <w:t>Elaborémonos este nuevo programa; pensemos en forma nueva, en forma positiva: ya no nos angustiaremos si no nos comprenden, si nuestro medio familiar está con otra disposición, dándole otro sentido a la vida; cada uno es libre y tendrá que aprender por sí mismo. Si nosotros hemos ya aprendido, si ya sabemos lo que interesa, lo que corresponde, si sabemos distinguir ya, vivamos nuestra vida. Nada tiene que debilitarnos; pero comprendamos siempre a los demás. Sigamos adelante, pues, que se cantan Hossanas y Aleluyas en los Cielos al que sabe volver triunfador, al que no se dejó doblegar por circunstancias, por nimiedades externas.</w:t>
      </w:r>
    </w:p>
    <w:p>
      <w:pPr>
        <w:pStyle w:val="Normal"/>
        <w:jc w:val="both"/>
        <w:rPr>
          <w:color w:val="0000FF"/>
        </w:rPr>
      </w:pPr>
      <w:r>
        <w:rPr>
          <w:color w:val="0000FF"/>
        </w:rPr>
        <w:tab/>
        <w:t>Al ser interno, nada ni nadie lo puede oprimir, salvo nosotros mismos.</w:t>
      </w:r>
    </w:p>
    <w:p>
      <w:pPr>
        <w:pStyle w:val="Normal"/>
        <w:jc w:val="both"/>
        <w:rPr>
          <w:color w:val="0000FF"/>
        </w:rPr>
      </w:pPr>
      <w:r>
        <w:rPr>
          <w:color w:val="0000FF"/>
        </w:rPr>
        <w:tab/>
        <w:t>Pensemos, deseemos en forma cada vez más noble, cada vez más digna. Hagamos nuestro propio mundo, que nadie podrá alcanzar a turbar.</w:t>
      </w:r>
    </w:p>
    <w:p>
      <w:pPr>
        <w:pStyle w:val="Normal"/>
        <w:jc w:val="both"/>
        <w:rPr/>
      </w:pPr>
      <w:r>
        <w:rPr>
          <w:color w:val="0000FF"/>
        </w:rPr>
        <w:tab/>
        <w:t xml:space="preserve">Si sabemos pensar en forma positiva y si ese pensamiento no se apoya solamente en las circunstancias que nos rodean, sino en algo mayor, en un Dios creador que es todo Sabiduría, que es todo Poder, que es omnipotente; en ese momento en que pensamos que Dios es omnipotente, ¿no se nos ocurre pensar que también cada uno de nosotros lo es, a su igual? Enseguida se levanta la duda “¡No!”: por eso no adelantamos. </w:t>
      </w:r>
      <w:r>
        <w:rPr>
          <w:color w:val="0000FF"/>
          <w:u w:val="single"/>
        </w:rPr>
        <w:t>Somos nosotros, en principio, omnipotentes también.</w:t>
      </w:r>
      <w:r>
        <w:rPr>
          <w:color w:val="0000FF"/>
        </w:rPr>
        <w:t xml:space="preserve"> Sólo que no lo sabíamos y no hacíamos nada para justificarlo!</w:t>
      </w:r>
    </w:p>
    <w:p>
      <w:pPr>
        <w:pStyle w:val="Normal"/>
        <w:jc w:val="both"/>
        <w:rPr>
          <w:color w:val="0000FF"/>
        </w:rPr>
      </w:pPr>
      <w:r>
        <w:rPr>
          <w:color w:val="0000FF"/>
        </w:rPr>
        <w:tab/>
        <w:t>Meditemos: Dios es un Fuego Divino. Nosotros somos apenas una chispita. Pero una chispita del fuego tiene las mismas propiedades que el fuego del que partió. Es éste un secreto que tendría que decirse a voces: la Humanidad tiene dentro una omnipotencia para desarrollar. El método es la educación, es la seguridad, es la creencia, con el conocimiento que nos hará, principalmente, desarrollarla. Hay ejemplos de grandes seres que pasaron por el mundo realizando obras magníficas. Ellos descubrieron esa omnipotencia un poco más temprano, y la supieron desarrollar y aplicar.</w:t>
      </w:r>
    </w:p>
    <w:p>
      <w:pPr>
        <w:pStyle w:val="Normal"/>
        <w:jc w:val="both"/>
        <w:rPr>
          <w:color w:val="0000FF"/>
        </w:rPr>
      </w:pPr>
      <w:r>
        <w:rPr>
          <w:color w:val="0000FF"/>
        </w:rPr>
        <w:tab/>
        <w:t>Pensemos en forma positiva, pensemos en Dios; desenvolvamos finalmente el deber de criaturas que, con principios divinos, están cumpliendo una función en el mundo, que no es solamente trabajar, comer y dormir: éstas son circunstancias, son medios; finalidad, es el crecimiento anímico de un ser que está interiormente procurando – precisamente – crecer más, y al que tenemos que dar el mayor impulso del que seamos capaces.</w:t>
      </w:r>
    </w:p>
    <w:p>
      <w:pPr>
        <w:pStyle w:val="Normal"/>
        <w:jc w:val="both"/>
        <w:rPr>
          <w:color w:val="0000FF"/>
        </w:rPr>
      </w:pPr>
      <w:r>
        <w:rPr>
          <w:color w:val="0000FF"/>
        </w:rPr>
        <w:tab/>
        <w:t>Son éstos hechos trascendentales. Que sirvan como impulso, como ayuda para un desenvolvimiento mejor.</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14 – XII – 1978.</w:t>
      </w:r>
    </w:p>
    <w:p>
      <w:pPr>
        <w:pStyle w:val="Normal"/>
        <w:jc w:val="right"/>
        <w:rPr>
          <w:color w:val="0000FF"/>
        </w:rPr>
      </w:pPr>
      <w:r>
        <w:rPr>
          <w:color w:val="0000FF"/>
        </w:rPr>
      </w:r>
    </w:p>
    <w:p>
      <w:pPr>
        <w:pStyle w:val="Normal"/>
        <w:jc w:val="right"/>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7:02:00Z</dcterms:created>
  <dc:creator>pdiaz</dc:creator>
  <dc:description/>
  <dc:language>en-US</dc:language>
  <cp:lastModifiedBy>pdiaz</cp:lastModifiedBy>
  <dcterms:modified xsi:type="dcterms:W3CDTF">2003-10-29T17:02:00Z</dcterms:modified>
  <cp:revision>2</cp:revision>
  <dc:subject/>
  <dc:title>(26)</dc:title>
</cp:coreProperties>
</file>